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erio de Sanidad, Política Social e Igualda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sc.es/</w:t>
              </w:r>
            </w:hyperlink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erio de Sanidad, Política Social e Igualdad (Instición pública) siguiendo las pautas y recomendaciones del grupo de trabajo WAI (Web Accesibility Initiative)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web principal del ministeri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parece mencionada en la web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y alta: es gratuita y además está optimizada para todos los navegadores (Microsoft, Mozilla) lo que facilita el acceso a una amplia variedad de usuarios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y útil: una fuente documental muy importante (la información la publica una autoridad, un ministerio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formación va estructurala al lateral izquierdo verticalmente por secciones. Cada sección es un hipervílculo que lleva a otros apart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remadamente útil para documentarse sobre temas relacionadas con la Salud, los SS y la política de los mismos de, así como informacion de actualidad de Españ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accesibilidadweb.dlsi.ua.es/?menu=ej-analisis-ministerio-sanidad-politica-social-igualdad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duda, una base de datos muy fiable y comple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c.es/" TargetMode="External"/><Relationship Id="rId3" Type="http://schemas.openxmlformats.org/officeDocument/2006/relationships/hyperlink" Target="http://accesibilidadweb.dlsi.ua.es/?menu=ej-analisis-ministerio-sanidad-politica-social-igualda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40:00Z</dcterms:created>
  <dc:creator>liviu</dc:creator>
  <dc:description/>
  <cp:keywords/>
  <dc:language>en-US</dc:language>
  <cp:lastModifiedBy>ROXANA</cp:lastModifiedBy>
  <dcterms:modified xsi:type="dcterms:W3CDTF">2011-12-07T22:49:00Z</dcterms:modified>
  <cp:revision>4</cp:revision>
  <dc:subject/>
  <dc:title>Plantilla evaluación recursos traductores</dc:title>
</cp:coreProperties>
</file>